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التشكيلية                                                                        الحصة </w:t>
      </w:r>
      <w:r>
        <w:rPr>
          <w:rtl w:val="true"/>
        </w:rPr>
        <w:t xml:space="preserve">: </w:t>
      </w:r>
      <w:r>
        <w:rPr>
          <w:rtl w:val="true"/>
        </w:rPr>
        <w:t>الحصص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>من القوس إلى الدائرة                                                              ر</w:t>
      </w:r>
      <w:r>
        <w:rPr>
          <w:rtl w:val="true"/>
        </w:rPr>
        <w:t>.</w:t>
      </w:r>
      <w:r>
        <w:rPr>
          <w:rtl w:val="true"/>
        </w:rPr>
        <w:t>ج</w:t>
      </w:r>
      <w:r>
        <w:rPr/>
        <w:t xml:space="preserve">: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>
          <w:rtl w:val="true"/>
        </w:rPr>
        <w:t>سيـــــــــــــــــــر الدرس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هدف الفني </w:t>
      </w:r>
      <w:r>
        <w:rPr>
          <w:rtl w:val="true"/>
        </w:rPr>
        <w:t xml:space="preserve">: </w:t>
      </w:r>
      <w:r>
        <w:rPr>
          <w:rtl w:val="true"/>
        </w:rPr>
        <w:t>توظيف القوس و الدائرة في الزخرفة</w:t>
      </w:r>
      <w:r>
        <w:rPr/>
        <w:t xml:space="preserve">  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 xml:space="preserve">الهدف التربوي </w:t>
      </w:r>
      <w:r>
        <w:rPr>
          <w:rtl w:val="true"/>
        </w:rPr>
        <w:t xml:space="preserve">: </w:t>
      </w:r>
      <w:r>
        <w:rPr>
          <w:rtl w:val="true"/>
        </w:rPr>
        <w:t>ربط القوس و الدائرة بالتوقيت الزمني وما يتعلق بتقسيم مدار الساعة إلى ثوان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>
          <w:rtl w:val="true"/>
        </w:rPr>
        <w:t>و دقائق وساعات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مهيد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يرسم الأستاذ في السبورة باليد أقواسا كأجزاء لدائرة ، ثم يصل بعضها ببعض لتكوين دائرة تامة</w:t>
      </w:r>
      <w:r>
        <w:rPr/>
        <w:t xml:space="preserve">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31750" distR="5080" simplePos="0" locked="0" layoutInCell="0" allowOverlap="1" relativeHeight="5">
                <wp:simplePos x="0" y="0"/>
                <wp:positionH relativeFrom="column">
                  <wp:posOffset>76136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0" t="90805" r="0" b="933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0800"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95pt;margin-top:10.15pt;width:71.95pt;height:71.95pt;mso-wrap-style:none;v-text-anchor:middle;rotation:19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فيما يتعلق بعلاقة القوس بالدائرة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294640" cy="1041400"/>
                <wp:effectExtent l="635" t="508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9045">
                              <a:moveTo>
                                <a:pt x="10800" y="0"/>
                              </a:moveTo>
                              <a:arcTo wR="10800" hR="10800" stAng="-5400001" swAng="838646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9045">
                              <a:moveTo>
                                <a:pt x="10800" y="0"/>
                              </a:moveTo>
                              <a:arcTo wR="10800" hR="10800" stAng="-5400001" swAng="83864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9045" path="l0,21600xee" stroked="t" o:allowincell="f" style="position:absolute;margin-left:216pt;margin-top:5.4pt;width:23.15pt;height:8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مثال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21920</wp:posOffset>
                </wp:positionV>
                <wp:extent cx="762000" cy="797560"/>
                <wp:effectExtent l="635" t="508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269">
                              <a:moveTo>
                                <a:pt x="10800" y="0"/>
                              </a:moveTo>
                              <a:arcTo wR="10800" hR="10800" stAng="-5400000" swAng="554937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269">
                              <a:moveTo>
                                <a:pt x="10800" y="0"/>
                              </a:moveTo>
                              <a:arcTo wR="10800" hR="10800" stAng="-5400000" swAng="55493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269" path="l0,21600xee" stroked="t" o:allowincell="f" style="position:absolute;margin-left:120pt;margin-top:9.6pt;width:59.95pt;height:6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62000" cy="4533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453240"/>
                          <a:chOff x="0" y="0"/>
                          <a:chExt cx="762120" cy="45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212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pt;height:35.7pt" coordorigin="0,0" coordsize="1200,714">
                <v:rect id="shape_0" stroked="f" o:allowincell="f" style="position:absolute;left:0;top:0;width:1199;height:7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التحسيس الفني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طلاع المتعلمين على جمالية القوس و الدائر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في الرسوم و الصور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دريب و التمرن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اكتساب المهارة في رسم الأقواس و الدوائر باليد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الابتكار و الإبداع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>يعمل كل تلميذ على ابتكار تركيبات تشكيلية مكونة من أقواس ودوائر مختلفة في حجمها و أوضاعها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تقييم الدرس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يكزن التقييم جماعيا و انطلاقا مما أنجزه التلاميذ في مرحلة الابتكار والإبداع</w:t>
      </w:r>
      <w:r>
        <w:rPr/>
        <w:t xml:space="preserve"> </w:t>
      </w:r>
      <w:r>
        <w:rPr/>
        <w:t xml:space="preserve">. </w:t>
      </w:r>
    </w:p>
    <w:sectPr>
      <w:type w:val="nextPage"/>
      <w:pgSz w:w="8391" w:h="11906"/>
      <w:pgMar w:left="196" w:right="352" w:gutter="284" w:header="0" w:top="16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9:24:00Z</dcterms:created>
  <dc:creator>taha</dc:creator>
  <dc:description/>
  <cp:keywords/>
  <dc:language>en-US</dc:language>
  <cp:lastModifiedBy>taha</cp:lastModifiedBy>
  <cp:lastPrinted>2005-12-02T20:40:00Z</cp:lastPrinted>
  <dcterms:modified xsi:type="dcterms:W3CDTF">2005-12-02T19:42:00Z</dcterms:modified>
  <cp:revision>2</cp:revision>
  <dc:subject/>
  <dc:title>المادة : التربية التشكيلية                                                                        الحصة : الحصص</dc:title>
</cp:coreProperties>
</file>